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92690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981079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88628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2105392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